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ԵԿԱՄՈՒՏՆԵՐԻ ՀԱՇՎԱՌՄԱՆ ԵՎ ՀԱՎԱՔԱԳՐՄԱՆ</w:t>
      </w:r>
      <w:r>
        <w:rPr>
          <w:rFonts w:cs="Sylfaen" w:ascii="GHEA Grapalat" w:hAnsi="GHEA Grapalat"/>
          <w:b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3.2-12/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ռաջին կարգ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right="-13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վարչական սահմաններում 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յին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ունեցող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արտապան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ծանուցում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 և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 պետին 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երակատար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վ անհրաժեշտ փաստաթղթեր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դ)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հայտնաբերում է 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ց համապատասխան թույլտվությունների գործող տնտեսվարող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վարչական իրավախախտման հիմքով կազմում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ուններ.</w:t>
      </w:r>
    </w:p>
    <w:p>
      <w:pPr>
        <w:pStyle w:val="Normal"/>
        <w:spacing w:lineRule="auto" w:line="360" w:before="0" w:after="0"/>
        <w:ind w:right="-13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ն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ման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ող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գ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ճահարույ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ները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ը)</w:t>
      </w:r>
      <w:r>
        <w:rPr>
          <w:rFonts w:cs="Sylfaen" w:ascii="GHEA Grapalat" w:hAnsi="GHEA Grapalat"/>
          <w:iCs/>
          <w:sz w:val="24"/>
          <w:szCs w:val="24"/>
          <w:lang w:val="fr-FR"/>
        </w:rPr>
        <w:t>բաժն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ետ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միջոցներ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է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ձեռնարկում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եկամուտ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ժամանակին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հավաքագրումն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ապահովելու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ուղղությամբ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)</w:t>
      </w:r>
      <w:r>
        <w:rPr>
          <w:rFonts w:cs="Sylfaen" w:ascii="GHEA Grapalat" w:hAnsi="GHEA Grapalat"/>
          <w:iCs/>
          <w:sz w:val="24"/>
          <w:szCs w:val="24"/>
          <w:lang w:val="fr-FR"/>
        </w:rPr>
        <w:t>ապահովում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է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փոխադրամիջոցի հարկ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ճարման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դորրագրերի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վյալ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մուտքագրումը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զա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>.</w:t>
      </w:r>
    </w:p>
    <w:p>
      <w:pPr>
        <w:pStyle w:val="Normal"/>
        <w:shd w:fill="FFFFFF" w:val="clear"/>
        <w:spacing w:lineRule="auto" w:line="360" w:before="0" w:after="0"/>
        <w:ind w:right="-13"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</w:rPr>
        <w:t>ժ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</w:rPr>
        <w:t>հայտնաբ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համայնք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արածք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րտաք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գովազդ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աբաշխ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(</w:t>
      </w:r>
      <w:r>
        <w:rPr>
          <w:rFonts w:cs="GHEA Grapalat" w:ascii="GHEA Grapalat" w:hAnsi="GHEA Grapalat"/>
          <w:bCs/>
          <w:sz w:val="24"/>
          <w:szCs w:val="24"/>
        </w:rPr>
        <w:t>տեղադր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</w:rPr>
        <w:t>կանոն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չափորոշիչ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պահանջներ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չհամապատասխանող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կա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ռանց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թույլտվ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ադր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գովազդ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վահանակն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եկատվությու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ներկայացն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պետ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ա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)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տա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bCs/>
          <w:sz w:val="24"/>
          <w:szCs w:val="24"/>
          <w:lang w:val="en-US"/>
        </w:rPr>
        <w:t>ժամանակ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տշաճ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րակ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սահման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դեպք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պատրաստ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երկայացն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ծր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ինչպես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տեղեկանք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իջնորդ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զեկուց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</w:rPr>
        <w:t>ժգ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ասնակց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ծր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շակ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ներ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դ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ւսումնասի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դիմում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ողոք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րձրաց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րց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օրենսդ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սահման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ր</w:t>
      </w:r>
      <w:r>
        <w:rPr>
          <w:rFonts w:cs="Arial LatArm" w:ascii="GHEA Grapalat" w:hAnsi="GHEA Grapalat"/>
          <w:bCs/>
          <w:sz w:val="24"/>
          <w:szCs w:val="24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ժամկետ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պատրաստ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տասխ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ե</w:t>
      </w:r>
      <w:r>
        <w:rPr>
          <w:rFonts w:cs="GHEA Grapalat" w:ascii="GHEA Grapalat" w:hAnsi="GHEA Grapalat"/>
          <w:sz w:val="24"/>
          <w:szCs w:val="24"/>
          <w:lang w:val="fr-FR"/>
        </w:rPr>
        <w:t>)</w:t>
      </w:r>
      <w:r>
        <w:rPr>
          <w:rFonts w:cs="GHEA Grapalat" w:ascii="GHEA Grapalat" w:hAnsi="GHEA Grapalat"/>
          <w:sz w:val="24"/>
          <w:szCs w:val="24"/>
        </w:rPr>
        <w:t>պաշտո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վելի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թան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ղարշապա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ան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աղեցն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գրք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զ</w:t>
      </w:r>
      <w:r>
        <w:rPr>
          <w:rFonts w:cs="GHEA Grapalat" w:ascii="GHEA Grapalat" w:hAnsi="GHEA Grapalat"/>
          <w:sz w:val="24"/>
          <w:szCs w:val="24"/>
          <w:lang w:val="fr-FR"/>
        </w:rPr>
        <w:t>)</w:t>
      </w:r>
      <w:r>
        <w:rPr>
          <w:rFonts w:cs="GHEA Grapalat" w:ascii="GHEA Grapalat" w:hAnsi="GHEA Grapalat"/>
          <w:sz w:val="24"/>
          <w:szCs w:val="24"/>
        </w:rPr>
        <w:t>հետև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մատեղելի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փակում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խման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չ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ում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փակումներին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հետև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վեր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ել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գելք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ղարշապա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ան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աղեցն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գրքին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ռաջին</w:t>
      </w:r>
      <w:r>
        <w:rPr>
          <w:rFonts w:cs="Sylfaen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րգ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ետ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ւ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o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նք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ավակ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կտեր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տես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ավունք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դ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կտեր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տես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right="-13" w:firstLine="425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օրենսգրքի, ՀՀ հարկային օրենսգրքերի, վարչական իրավախախտումների վերաբերյալ ՀՀ օրենսգրքի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Sylfaen" w:hAnsi="Sylfaen"/>
          <w:bCs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6-ին ժամը 14:30-ին, իսկ դիմումների ընդունման վերջնաժամկետն է 2023թ. ապրիլի 12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2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ու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օրենսգրքի, ՀՀ հարկային օրենսգրքերի, վարչական իրավախախտումների վերաբերյալ ՀՀ օրենսգրքի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 տուրքերի և վճարների 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Sylfaen" w:hAnsi="Sylfaen"/>
          <w:bCs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հիմունքների և վարչական վարույթ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 օրենք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 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4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25:00Z</dcterms:modified>
  <cp:revision>8</cp:revision>
  <dc:subject/>
  <dc:title/>
</cp:coreProperties>
</file>